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1651210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39469977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59554329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1972284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54977093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7294122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58553615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6603446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51205052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44741775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1034477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547303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78562440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63685548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6583492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0340979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44704352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635030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37173960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37822718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2566833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40384273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9693023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60428732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37784666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67511081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